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tatické posouzení stropní konstrukc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echnická zpráv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Vypracoval : Ing. Pavel Pecha</w:t>
      </w:r>
    </w:p>
    <w:p>
      <w:pPr>
        <w:pStyle w:val="Normal"/>
        <w:rPr/>
      </w:pPr>
      <w:r>
        <w:rPr/>
        <w:t xml:space="preserve">                      </w:t>
      </w:r>
      <w:r>
        <w:rPr/>
        <w:t>Jaroslav Maršá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 : Ing. Pavel Pe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ský Krumlov, srpen  201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/TEXTOVÁ ČÁST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Úvod</w:t>
      </w:r>
    </w:p>
    <w:p>
      <w:pPr>
        <w:pStyle w:val="Normal"/>
        <w:spacing w:lineRule="auto" w:line="360"/>
        <w:jc w:val="both"/>
        <w:rPr/>
      </w:pPr>
      <w:r>
        <w:rPr/>
        <w:tab/>
        <w:t>Dokumentace a statický výpočet řeší zesílení opravu a rekonstrukci stropních konstrukcí v objektu Klášterů , označených K1 v Českém Krumlov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Popis současného stavu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Jedná se o odkryté stropní konstrukce klášteru K1 v 1.NP. Po odstranění násypů a rozkrytí stropních konstrukcí bylo zjištěno následujíc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, Stropní konstrukce označená v dokumentaci S01 je tvořena ocelovými nosníky I s deskami Hurdis, stropní desky byly v době konání průzkumu již odstraněny, neboť by neodpovídaly požadované únosnosti stropů.</w:t>
      </w:r>
    </w:p>
    <w:p>
      <w:pPr>
        <w:pStyle w:val="Normal"/>
        <w:spacing w:lineRule="auto" w:line="360"/>
        <w:jc w:val="both"/>
        <w:rPr/>
      </w:pPr>
      <w:r>
        <w:rPr/>
        <w:t>B, Stropní konstrukce označená v dokumentaci S1 je tvořena ocelovými nosníky I s deskami Hurdis, stropní desky byly v době konání průzkumu již odstraněny, neboť by neodpovídaly požadované únosnosti stropů.</w:t>
      </w:r>
    </w:p>
    <w:p>
      <w:pPr>
        <w:pStyle w:val="Normal"/>
        <w:spacing w:lineRule="auto" w:line="360"/>
        <w:jc w:val="both"/>
        <w:rPr/>
      </w:pPr>
      <w:r>
        <w:rPr/>
        <w:t>C, Stropní konstrukce označená v dokumentaci S2 , je tvořena z části  dřevěným trámovým stropem s podbitím a rákosovou omítkou a dřevěným fošnovým záklopem. Z části je dřevěný strop nahražen jedním polem hurdiskového stropu do ocelových nosníků a v místě lokace koupelny je zřícen a odstraněn.  Jednotlivé trámy mohou být napadeny hnilobou a dřevomorkou, jak tomu bylo v části pod koupelnou. Předpokládá se sejmutí podhledových prken, doplnění chybějících trámů o gotické trámy z pole S4 , tento strop bude s viditelným podhledem . Nosná část s vyvěšením původního stropu bude řešena jako dřevěný trámový strop.</w:t>
      </w:r>
    </w:p>
    <w:p>
      <w:pPr>
        <w:pStyle w:val="Normal"/>
        <w:spacing w:lineRule="auto" w:line="360"/>
        <w:jc w:val="both"/>
        <w:rPr/>
      </w:pPr>
      <w:r>
        <w:rPr/>
        <w:t>D, Stropní konstrukce označená v dokumentaci S3 , je v místě lokace koupelny zřícena a jednotlivé trámy mohou být napadeny v uložení hnilobou a dřevomorkou. V tomto poli se předpokládá opatrné vyjmutí stávajících gotických trámů a jejich transfer do okolních polí. Strop bude nahražen novým trámovým stropem se záklopem z fošen a podhledem z rákosníkových trámů s podbitím  a rákosovou omítkou. V omítce stropu bude přenesena štuková výzdoba z pole 2.</w:t>
      </w:r>
    </w:p>
    <w:p>
      <w:pPr>
        <w:pStyle w:val="Normal"/>
        <w:spacing w:lineRule="auto" w:line="360"/>
        <w:jc w:val="both"/>
        <w:rPr/>
      </w:pPr>
      <w:r>
        <w:rPr/>
        <w:t>E, Stropní konstrukce označená v dokumentaci S4 , jedná se o dřevěný trámový strop s fošnovým záklopem a rákosovou omítkou na podbíjení z prken. Stávající dřevěné(gotické trámy )budou opatrně vyjmuty a použity k doplnění napadených trámů v ostatních polí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,  Stropní konstrukce označená v dokumentaci S5 jedná se o dřevěný trámový strop s fošnovým záklopem a rákosovou omítkou na podbíjení z prken. Stávající dřevěné(gotické trámy )budou odhaleny a prezentovány jako strop s viditelnými trámy s dřevěným záklopem z překládaných fošen. Na tímto stropem bude proveden nový dřevěný trámový se záklopem s fošen. Do tohoto stropu bude původní strop zavěšen.</w:t>
      </w:r>
    </w:p>
    <w:p>
      <w:pPr>
        <w:pStyle w:val="Normal"/>
        <w:spacing w:lineRule="auto" w:line="360"/>
        <w:jc w:val="both"/>
        <w:rPr/>
      </w:pPr>
      <w:r>
        <w:rPr/>
        <w:t>G,  Stropní konstrukce označená v dokumentaci S6 jedná se o dřevěný trámový strop s fošnovým záklopem a rákosovou omítkou na podbíjení z prken. Stávající dřevěné(gotické trámy )budou odhaleny a prezentovány jako strop s viditelnými trámy s dřevěným záklopem z překládaných fošen. Na tímto stropem bude proveden nový dřevěný trámový se záklopem s fošen. Do tohoto stropu bude původní strop zavěšen. Stav původních trámů bude posouzen až po celoplošném odhalení záklopu a podbíjení.</w:t>
      </w:r>
    </w:p>
    <w:p>
      <w:pPr>
        <w:pStyle w:val="Normal"/>
        <w:spacing w:lineRule="auto" w:line="360"/>
        <w:jc w:val="both"/>
        <w:rPr/>
      </w:pPr>
      <w:r>
        <w:rPr/>
        <w:t>H, Stropní konstrukce označená v dokumentaci S7 je tvořena ocelovými nosníky I s deskami Hurdis, stropní desky byly v době konání průzkumu již odstraněny, neboť by neodpovídaly požadované únosnosti strop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, Návrh nových stropních konstrukc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ropní konstrukce chodeb a společenských sálů jsou navrženy pro zatížení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>
          <w:sz w:val="22"/>
        </w:rPr>
        <w:t>v = 4,0 kN/m2( v normové hodnotě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>Skladby a povrchy podlah respektují původní návrh GP společnosti Masák &amp; Partne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Generelně, jelikož se v objektu vyskytovala dřevomorka, je nutné zdivo očistit, spáry proškrabat a vyžíhat. Následně sanovat přípravkem Bochemit Q. Stávající dřevěné prvky podrobně prohlédnout, napadené prvky vyříznout a doplnit dřevem novým , prvky kompletně napustit Bochemitem Q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Veškeré nové dřevěné prvky chemicky sanovat tlakovou impregnací(Veselí nad lužnicí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Nové dřevěné prvky hoblovat tak, aby se nevytvářely podmínky pro růst dřevokazných hub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K chemické sanaci přizvat odborníky zabývající se ochranou dře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, Stropní konstrukce označená v dokumentaci S01</w:t>
      </w:r>
      <w:r>
        <w:rPr/>
        <w:t xml:space="preserve"> je tvořena ocelovými nosníky I s deskami Hurdis, stropní desky byly v době konání průzkumu již odstraněny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Tato stropní konstrukce bude nahražena novým stropem z ocelových nosníků Ič.160 se zaklopením ocelobetonovou deskou tl. 80 mm a trapézovým plechem tl. 0,8 mm s výškou vlny 50 mm. Betonová deska bude vyztužena ocelovou sítí Kari </w:t>
      </w:r>
      <w:r>
        <w:rPr>
          <w:sz w:val="22"/>
        </w:rPr>
        <w:t>Ø6/ 100x100 mm</w:t>
      </w:r>
      <w:r>
        <w:rPr/>
        <w:t xml:space="preserve"> a ocelovými pruty </w:t>
      </w:r>
      <w:r>
        <w:rPr>
          <w:sz w:val="22"/>
        </w:rPr>
        <w:t>ØR8 vkládanými do žeber v počty 5 ØR8/m. Podhled bude tvořen rákosníkovými trámy 100/160 mm(hoblovanými). Trámy budou kotveny pasovinou 30/3 mm přivařenou k Ič. 160 ve třetinách rozpětí a na krajích. Ocelové nosníky jsou dimenzovány na přenos stálého zatížení stropem, podhledu a nahodilé zatížení stropu v = 4,0 kN/m2( v normové hodnotě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kladba konstrukc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>Cihelná dlažba    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>Lepidlo flex                                                           1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>ŽB deska C20/25(B25) , výztuž</w:t>
      </w:r>
      <w:r>
        <w:rPr/>
        <w:t xml:space="preserve"> </w:t>
      </w:r>
      <w:r>
        <w:rPr>
          <w:sz w:val="22"/>
        </w:rPr>
        <w:t>Ø6/ 100x100 mm</w:t>
      </w:r>
      <w:r>
        <w:rPr/>
        <w:t xml:space="preserve">   80 mm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 ocelovými pruty </w:t>
      </w:r>
      <w:r>
        <w:rPr>
          <w:sz w:val="22"/>
        </w:rPr>
        <w:t>ØR8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apéz plech tl. 0,8 mm, výška vlny 50 mm       5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celový nosník I č. 160                                      16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ýplň dutiny minerální vata                               26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ám podhledu 100/160 mm                              160 mm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otven pasovinou 30/3 mm v 1/3ná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bíjení prkna                                                     25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ákosová omítka                                                  3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B, Stropní konstrukce označená v dokumentaci S1</w:t>
      </w:r>
      <w:r>
        <w:rPr/>
        <w:t xml:space="preserve"> je tvořena ocelovými nosníky I s deskami Hurdis, stropní desky byly v době konání průzkumu již odstraněny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Tato stropní konstrukce bude nahražena novým stropem z ocelových nosníků Ič.140 se zaklopením ocelobetonovou deskou tl. 80 mm a trapézovým plechem tl. 0,8 mm s výškou vlny 50 mm. Betonová deska bude vyztužena ocelovou sítí Kari </w:t>
      </w:r>
      <w:r>
        <w:rPr>
          <w:sz w:val="22"/>
        </w:rPr>
        <w:t>Ø6/ 100x100 mm</w:t>
      </w:r>
      <w:r>
        <w:rPr/>
        <w:t xml:space="preserve"> a ocelovými pruty </w:t>
      </w:r>
      <w:r>
        <w:rPr>
          <w:sz w:val="22"/>
        </w:rPr>
        <w:t>ØR8 vkládanými do žeber v počty 5 ØR8/m. Podhled bude tvořen rákosníkovými trámy 100/140 mm(hoblovanými). Trámy budou kotveny pasovinou 30/3 mm přivařenou k Ič. 160 ve třetinách rozpětí a na krajích. Ocelové nosníky jsou dimenzovány na přenos stálého zatížení stropem, podhledu a nahodilé zatížení stropu v = 4,0 kN/m2( v normové hodnotě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kladba konstrukc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ihelná dlažba    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Lepidlo flex                                                           1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>ŽB deska C20/25(B25) , výztuž</w:t>
      </w:r>
      <w:r>
        <w:rPr/>
        <w:t xml:space="preserve"> </w:t>
      </w:r>
      <w:r>
        <w:rPr>
          <w:sz w:val="22"/>
        </w:rPr>
        <w:t>Ø6/ 100x100 mm</w:t>
      </w:r>
      <w:r>
        <w:rPr/>
        <w:t xml:space="preserve">   80 mm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 ocelovými pruty </w:t>
      </w:r>
      <w:r>
        <w:rPr>
          <w:sz w:val="22"/>
        </w:rPr>
        <w:t>ØR8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apéz plech tl. 0,8 mm, výška vlny 50 mm       5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celový nosník I č. 140                                      14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ýplň dutiny minerální vata                               26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ám podhledu 100/140 mm                              140 mm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otven pasovinou 30/3 mm v 1/3ná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bíjení prkna                                                     25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ákosová omítka                                                  3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C, Stropní konstrukce označená v dokumentaci S2</w:t>
      </w:r>
      <w:r>
        <w:rPr/>
        <w:t xml:space="preserve"> , je tvořena z části  dřevěným trámovým stropem s podbitím a rákosovou omítkou a dřevěným fošnovým záklopem. Z části je dřevěný strop nahražen jedním polem hurdiskového stropu do ocelových nosníků a v místě lokace koupelny je zřícen a odstraněn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Stávající dřevěný záklop a podbíjení bude opatrně sejmuto a jednotlivé trámy, které mohou být napadeny hnilobou a dřevomorkou budou prohlédnuty a ošetřeny chemickou sanací Bochemitem Q. V této části se počítá s prezentací původních viditelných trámů gotického stropu. Po ošetření stávajících trámů a jejich doplnění transferem z pole č. 3 a 4 bude upravena osová vzdálenost jednotlivých trámů tak, aby rozpal jednotlivých trámů byl rovnoměrný. Trámy budou zaklopeny záklopem z původních fošen na překrytí. Z důvodů požární odolnosti stropní konstrukce mezi jednotlivými PÚ doporučuji na záklop položit a přišroubovat desky Cetris tl. 12 mm. Nad takto sanovaným původním stropem bude provedena nová stropní konstrukce dřevěného trámového stropu s nosnými trámy profilu 200/240 mm se záklopem z fošen tl. 30 mm. Dutina mezi starým a novým stropem bude pro zvýšení zvukové neprůzvučnosti vyplněna minerální vatou v tl. 240 mm. Spáry záklopu budou překryty papírovou asfaltovou lepenkou a proveden násyp ze směsi písku  a vápna v tl 80 mm. Na tento násyp bude kladena cihelná dlažba tl. 30 mm do lože z vápenné malty tl. 30 mm.(skladba podlah přejata z projektu GP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kladba konstrukc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ihelná dlažba    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Vápenná malta     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 xml:space="preserve">Násyp ze směsi písku a vápna                               </w:t>
      </w:r>
      <w:r>
        <w:rPr/>
        <w:t xml:space="preserve">  8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áklop fošny                                                         35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sný trám hoblovaný   200/240                         24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ýplň dutiny minerální vata                               20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etris deska                                                           12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áklop fošny 2 x 35 mm                                        7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ůvodní gotický trám                                            26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, Stropní konstrukce označená v dokumentaci S3</w:t>
      </w:r>
      <w:r>
        <w:rPr/>
        <w:t xml:space="preserve"> , je v místě lokace koupelny zřícena a jednotlivé trámy mohou být napadeny v uložení hnilobou a dřevomorkou. V tomto poli se předpokládá opatrné vyjmutí stávajících gotických trámů a jejich transfer do okolních polí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Strop bude nahražen novým trámovým stropem s nosnými trámy 200/240 mm a podhledem z rákosníkových trámů 100/160 mm s podbitím  a rákosovou omítkou. V omítce stropu bude přenesena štuková výzdoba z pole 2. Dutina mezi starým a novým stropem bude pro zvýšení zvukové neprůzvučnosti vyplněna minerální vatou v tl. 200 mm. Spáry záklopu budou překryty papírovou asfaltovou lepenkou a proveden násyp ze směsi písku  a vápna v tl 80 mm. Na tento násyp bude kladena cihelná dlažba tl. 30 mm do lože z vápenné malty tl. 30 mm.(skladba podlah přejata z projektu GP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kladba konstrukc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ihelná dlažba    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Vápenná malta     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 xml:space="preserve">Násyp ze směsi písku a vápna                               </w:t>
      </w:r>
      <w:r>
        <w:rPr/>
        <w:t xml:space="preserve">  8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áklop fošny                                                         35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sný trám hoblovaný   200/240                         24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ýplň dutiny minerální vata                               20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ám podhledu 100/160 mm                              160 mm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otven pasovinou 30/3 mm v 1/3ná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bíjení prkna                                                     25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ákosová omítka                                                  3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, Stropní konstrukce označená v dokumentaci S4</w:t>
      </w:r>
      <w:r>
        <w:rPr/>
        <w:t xml:space="preserve"> , jedná se o dřevěný trámový strop s fošnovým záklopem a rákosovou omítkou na podbíjení z prken. Stávající dřevěné(gotické trámy )budou opatrně vyjmuty a použity k doplnění napadených trámů v ostatních polích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Strop bude nahražen novým trámovým stropem s nosnými trámy 200/240 mm a podhledem z rákosníkových trámů 100/160 mm s podbitím  a rákosovou omítkou. V omítce stropu bude přenesena štuková výzdoba z pole 2. Dutina mezi starým a novým stropem bude pro zvýšení zvukové neprůzvučnosti vyplněna minerální vatou v tl. 200 mm. Spáry záklopu budou překryty papírovou asfaltovou lepenkou a proveden násyp ze směsi písku  a vápna v tl 100 mm. Do tohoto násypu budou vloženy dřevěné polštáře z povalů 130/80 mm v osové vzdálenosti cca 600 mm a položena fošnová podlaha z fošen tl. 30 mm. (skladba podlah přejata z projektu GP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kladba konstrukc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Fošnová podlaha    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Polštáře 130/80 mm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 xml:space="preserve">Násyp ze směsi písku a vápna                               </w:t>
      </w:r>
      <w:r>
        <w:rPr/>
        <w:t xml:space="preserve"> 10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áklop fošny                                                         35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sný trám hoblovaný   200/240                         24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ýplň dutiny minerální vata                               20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ám podhledu 100/160 mm                              160 mm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otven pasovinou 30/3 mm v 1/3ná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bíjení prkna                                                     25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ákosová omítka                                                  3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,  Stropní konstrukce označená v dokumentaci S5</w:t>
      </w:r>
      <w:r>
        <w:rPr/>
        <w:t xml:space="preserve"> jedná se o dřevěný trámový strop s fošnovým záklopem a rákosovou omítkou na podbíjení z prken. Stávající dřevěné(gotické trámy )budou odhaleny a prezentovány jako strop s viditelnými trámy s dřevěným záklopem z překládaných fošen. Na tímto stropem bude proveden nový dřevěný trámový se záklopem s fošen. Do tohoto stropu bude původní strop zavěšen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Stávající dřevěný záklop a podbíjení bude opatrně sejmuto a jednotlivé trámy, které mohou být napadeny hnilobou a dřevomorkou budou prohlédnuty a ošetřeny chemickou sanací Bochemitem Q. V této části se počítá s prezentací původních viditelných trámů gotického stropu. Po ošetření stávajících trámů a jejich doplnění transferem z pole č. 3 a 4 bude upravena osová vzdálenost jednotlivých trámů tak, aby rozpal jednotlivých trámů byl rovnoměrný. Trámy budou zaklopeny záklopem z původních fošen na překrytí. Z důvodů požární odolnosti stropní konstrukce mezi jednotlivými PÚ doporučuji na záklop položit a přišroubovat desky Cetris tl. 12 mm. Nad takto sanovaným původním stropem bude provedena nová stropní konstrukce dřevěného trámového stropu s nosnými trámy profilu 200/200 mm se záklopem z fošen tl. 30 mm. Dutina mezi starým a novým stropem bude pro zvýšení zvukové neprůzvučnosti vyplněna minerální vatou v tl. 200 mm. Spáry záklopu budou překryty papírovou asfaltovou lepenkou a proveden násyp ze směsi písku  a vápna v tl 100 mm. Do tohoto násypu budou vloženy dřevěné polštáře z povalů 130/80 mm v osové vzdálenosti cca 600 mm a položena fošnová podlaha z fošen tl. 30 mm. (skladba podlah přejata z projektu GP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kladba konstrukc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Fošnová podlaha    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Polštáře 130/80 mm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 xml:space="preserve">Násyp ze směsi písku a vápna                               </w:t>
      </w:r>
      <w:r>
        <w:rPr/>
        <w:t xml:space="preserve"> 10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áklop fošny                                                         35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sný trám hoblovaný   200/200                         20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ýplň dutiny minerální vata                               20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etris deska                                                           12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áklop fošny 2 x 35 mm                                        7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ůvodní gotický trám                                            26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G,  Stropní konstrukce označená v dokumentaci S6</w:t>
      </w:r>
      <w:r>
        <w:rPr/>
        <w:t xml:space="preserve"> jedná se o dřevěný trámový strop s fošnovým záklopem a rákosovou omítkou na podbíjení z prken. Stávající dřevěné(gotické trámy )budou odhaleny a prezentovány jako strop s viditelnými trámy s dřevěným záklopem z překládaných fošen. Na tímto stropem bude proveden nový dřevěný trámový se záklopem s fošen. Do tohoto stropu bude původní strop zavěšen. Stav původních trámů bude posouzen až po celoplošném odhalení záklopu a podbíjení.</w:t>
      </w:r>
    </w:p>
    <w:p>
      <w:pPr>
        <w:pStyle w:val="Normal"/>
        <w:spacing w:lineRule="auto" w:line="360"/>
        <w:jc w:val="both"/>
        <w:rPr/>
      </w:pPr>
      <w:r>
        <w:rPr/>
        <w:t>Stávající dřevěný záklop a podbíjení bude opatrně sejmuto a jednotlivé trámy, které mohou být napadeny hnilobou a dřevomorkou budou prohlédnuty a ošetřeny chemickou sanací Bochemitem Q. V této části se počítá s prezentací původních viditelných trámů gotického stropu. Po ošetření stávajících trámů a jejich doplnění transferem z pole č. 3 a 4 bude upravena osová vzdálenost jednotlivých trámů tak, aby rozpal jednotlivých trámů byl rovnoměrný. Trámy budou zaklopeny záklopem z původních fošen na překrytí. Z důvodů požární odolnosti stropní konstrukce mezi jednotlivými PÚ doporučuji na záklop položit a přišroubovat desky Cetris tl. 12 mm. Nad takto sanovaným původním stropem bude provedena nová stropní konstrukce dřevěného trámového stropu s nosnými trámy profilu 200/200 mm se záklopem z fošen tl. 30 mm. Dutina mezi starým a novým stropem bude pro zvýšení zvukové neprůzvučnosti vyplněna minerální vatou v tl. 200 mm. Spáry záklopu budou překryty papírovou asfaltovou lepenkou a proveden násyp ze směsi písku  a vápna v tl 100 mm. Do tohoto násypu budou vloženy dřevěné polštáře z povalů 130/80 mm v osové vzdálenosti cca 600 mm a položena fošnová podlaha z fošen tl. 30 mm. (skladba podlah přejata z projektu GP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kladba konstrukc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Fošnová podlaha    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Polštáře 130/80 mm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 xml:space="preserve">Násyp ze směsi písku a vápna                               </w:t>
      </w:r>
      <w:r>
        <w:rPr/>
        <w:t xml:space="preserve"> 10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áklop fošny                                                           35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sný trám hoblovaný   200/200                         20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ýplň dutiny minerální vata                                 20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etris deska                                                           12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áklop fošny 2 x 35 mm                                        7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ůvodní gotický trám                                            26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H, Stropní konstrukce označená v dokumentaci S7</w:t>
      </w:r>
      <w:r>
        <w:rPr/>
        <w:t xml:space="preserve"> je tvořena ocelovými nosníky I s deskami Hurdis, stropní desky byly v době konání průzkumu již odstraněny, neboť by neodpovídaly požadované únosnosti stropů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Tato stropní konstrukce bude nahražena novým stropem z ocelových nosníků Ič.180 se zaklopením ocelobetonovou deskou tl. 80 mm a trapézovým plechem tl. 0,8 mm s výškou vlny 50 mm. Betonová deska bude vyztužena ocelovou sítí Kari </w:t>
      </w:r>
      <w:r>
        <w:rPr>
          <w:sz w:val="22"/>
        </w:rPr>
        <w:t>Ø6/ 100x100 mm</w:t>
      </w:r>
      <w:r>
        <w:rPr/>
        <w:t xml:space="preserve"> a ocelovými pruty </w:t>
      </w:r>
      <w:r>
        <w:rPr>
          <w:sz w:val="22"/>
        </w:rPr>
        <w:t>ØR8 vkládanými do žeber v počty 5 ØR8/m. Podhled bude tvořen rákosníkovými trámy 100/160 mm(hoblovanými). Trámy budou kotveny pasovinou 30/3 mm přivařenou k Ič. 160 ve třetinách rozpětí a na krajích. Ocelové nosníky jsou dimenzovány na přenos stálého zatížení stropem, podhledu a nahodilé zatížení stropu v = 4,0 kN/m2( v normové hodnotě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kladba konstrukc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ihelná dlažba                                                       3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Lepidlo flex                                                           1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>ŽB deska C20/25(B25) , výztuž</w:t>
      </w:r>
      <w:r>
        <w:rPr/>
        <w:t xml:space="preserve"> </w:t>
      </w:r>
      <w:r>
        <w:rPr>
          <w:sz w:val="22"/>
        </w:rPr>
        <w:t>Ø6/ 100x100 mm</w:t>
      </w:r>
      <w:r>
        <w:rPr/>
        <w:t xml:space="preserve">   80 mm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a ocelovými pruty </w:t>
      </w:r>
      <w:r>
        <w:rPr>
          <w:sz w:val="22"/>
        </w:rPr>
        <w:t>ØR8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apéz plech tl. 0,8 mm, výška vlny 50 mm       5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celový nosník I č. 180                                      18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ýplň dutiny minerální vata                               260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ám podhledu 100/160 mm                              160 mm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otven pasovinou 30/3 mm v 1/3ná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bíjení prkna                                                     25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ákosová omítka                                                  3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Bezpečnost a ochrana zdraví, likvidace odpad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ři provádění stavby budou dodržovány veškeré předpisy, normy, vyhlášky a zákony týkající se bezpečnosti a ochrany zdraví vztahující se na jednotlivé činnosti prováděné na díle platné v době provádění díla.</w:t>
      </w:r>
    </w:p>
    <w:p>
      <w:pPr>
        <w:pStyle w:val="Normal"/>
        <w:jc w:val="both"/>
        <w:rPr/>
      </w:pPr>
      <w:r>
        <w:rPr/>
        <w:tab/>
        <w:t>Likvidace vzniklých odpadů bude probíhat v souladu s platnými předpisy, normami, vyhláškami a zákony. O likvidaci jednotlivých odpadů povede dodavatel evidenci kterou předloží při předání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V případě jakékoli nejasnosti bude přivolán zpracovatel statické části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4,Použité podklady</w:t>
      </w:r>
    </w:p>
    <w:p>
      <w:pPr>
        <w:pStyle w:val="Normal"/>
        <w:jc w:val="both"/>
        <w:rPr/>
      </w:pPr>
      <w:r>
        <w:rPr/>
        <w:t>Statické tabulky pro stavební praxi  TP 51</w:t>
      </w:r>
    </w:p>
    <w:p>
      <w:pPr>
        <w:pStyle w:val="Normal"/>
        <w:jc w:val="both"/>
        <w:rPr/>
      </w:pPr>
      <w:r>
        <w:rPr/>
        <w:t>ČSN 73 00 35 Zatížení stavebních konstrukcí</w:t>
      </w:r>
    </w:p>
    <w:p>
      <w:pPr>
        <w:pStyle w:val="Normal"/>
        <w:jc w:val="both"/>
        <w:rPr/>
      </w:pPr>
      <w:r>
        <w:rPr/>
        <w:t>ČSN 73 1401Navrhování ocelových konstrukcí</w:t>
      </w:r>
    </w:p>
    <w:p>
      <w:pPr>
        <w:pStyle w:val="Normal"/>
        <w:jc w:val="both"/>
        <w:rPr/>
      </w:pPr>
      <w:r>
        <w:rPr/>
        <w:t>ČSN 73 1701 Navrhování dřevěných konstrukcí</w:t>
      </w:r>
    </w:p>
    <w:p>
      <w:pPr>
        <w:pStyle w:val="Normal"/>
        <w:jc w:val="both"/>
        <w:rPr/>
      </w:pPr>
      <w:r>
        <w:rPr/>
        <w:t>Landa :Rekonstrukce a opravy bud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21:00Z</dcterms:created>
  <dc:creator>Pavel Pecha</dc:creator>
  <dc:description/>
  <cp:keywords/>
  <dc:language>en-US</dc:language>
  <cp:lastModifiedBy>spuser</cp:lastModifiedBy>
  <cp:lastPrinted>2014-06-25T06:49:00Z</cp:lastPrinted>
  <dcterms:modified xsi:type="dcterms:W3CDTF">2014-09-18T06:56:00Z</dcterms:modified>
  <cp:revision>11</cp:revision>
  <dc:subject/>
  <dc:title>Název akce : Statické posouzení stropu budovy Linecká č</dc:title>
</cp:coreProperties>
</file>